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ccolta di preghiere marian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Volume 2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la Speranza</w:t>
        <w:br/>
        <w:br/>
        <w:t>O Maria, Tu che sei la Regina del cielo e della terra, sei anche la</w:t>
        <w:br/>
        <w:t>Regina del Purgatorio. Tutte le povere anime condannate a questo luogo</w:t>
        <w:br/>
        <w:t>d'espiazione, che vi sono tra le piu' dure sofferenze per un tempo piu'</w:t>
        <w:br/>
        <w:t>o meno lungo, sono una porzione del tuo immenso impero. O dolce buona</w:t>
        <w:br/>
        <w:t xml:space="preserve">Madre, o Regina del cielo e del Purgatorio, noi onoriamo e ammiriamo la </w:t>
        <w:br/>
        <w:t xml:space="preserve">tua regalita' in quell'oscuro luogo, e ti preghiamo di ottenerci la </w:t>
        <w:br/>
        <w:t xml:space="preserve">grazia di un grande zelo per espiare su questa terra i nostri stessi </w:t>
        <w:br/>
        <w:t xml:space="preserve">debiti verso la divina Giustizia e d'una viva compassione per aiutare </w:t>
        <w:br/>
        <w:t>generosamente le sante anime purganti a liberarsi dai loro tormenti.</w:t>
        <w:br/>
        <w:t xml:space="preserve">Amen. Ave Maria!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Buchenwald</w:t>
        <w:br/>
        <w:br/>
        <w:t>O dolcissimo Signore Gesu', che perdoni ai peccatori e che sei la</w:t>
        <w:br/>
        <w:t xml:space="preserve">salvezza degli uomini, noi supplichiamo la tua clemenza per </w:t>
        <w:br/>
        <w:t xml:space="preserve">l'intercessione della Beata Vergine Maria e di tutti i tuoi Santi, </w:t>
        <w:br/>
        <w:t xml:space="preserve">perché arrivino alla partecipazione della beatitudine eterna tutte le </w:t>
        <w:br/>
        <w:t>anime che si sono sciolte dai legami di questo mondo.</w:t>
        <w:br/>
        <w:t>Dio, che sei Verita' e Liberta', facci liberi e intensi, agita il nostro</w:t>
        <w:br/>
        <w:t>proposito, tendi la nostra volonta', moltiplica le nostre forze, vestici</w:t>
        <w:br/>
        <w:t>della tua armatura: noi Ti preghiamo, Signore.</w:t>
        <w:br/>
        <w:t>Signore, che sei la Risurrezione e la Vita, concedici la grazia di</w:t>
        <w:br/>
        <w:t xml:space="preserve">spezzare i lacci del peccato che e' morte, di scampare dal fuoco </w:t>
        <w:br/>
        <w:t xml:space="preserve">dell'inferno e d'evadere per i meriti di Maria dalla giusta pena del </w:t>
        <w:br/>
        <w:t>Purgator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Madonna della Misericordia</w:t>
        <w:br/>
        <w:br/>
        <w:t>Maria Santissima, ci prostriamo dinanzi alla tua Immagine che per tanti</w:t>
        <w:br/>
        <w:t>secoli hanno venerato i piu' grandi Santi. Essi chaimarono la tua</w:t>
        <w:br/>
        <w:t>Effigie, orto del Paradiso; e noi pure, come essi t'invochiamo</w:t>
        <w:br/>
        <w:t xml:space="preserve">Liberatrice dalle pene dell'Inferno. Deh, liberaci ora dal peccato che </w:t>
        <w:br/>
        <w:t xml:space="preserve">a quello ci spinge, e nell'ora della morte vieni in nostro soccorso e </w:t>
        <w:br/>
        <w:t xml:space="preserve">introducici a godere in Cielo il frutto della Passione e morte del </w:t>
        <w:br/>
        <w:t xml:space="preserve">Salvatore. Sii la Liberatrice del Purgatorio e prega per i morenti </w:t>
        <w:br/>
        <w:t xml:space="preserve">perche' scampino da questa purificazione o siano liberati per la grazia </w:t>
        <w:br/>
        <w:t xml:space="preserve">dei tuoi meriti e delle tue suppliche. Santa Maria, liberaci dalle pene </w:t>
        <w:br/>
        <w:t>del Purgator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gine della Valle a Catamarca</w:t>
        <w:br/>
        <w:br/>
        <w:t>O Signore Gesu', che hai conosciuto la desolazione dell'abbandono nella</w:t>
        <w:br/>
        <w:t>tua morte in Croce, dammi la consolazione di essere consolato, nel mio</w:t>
        <w:br/>
        <w:t>trapasso, dalla tua SS. Madre.</w:t>
        <w:br/>
        <w:t>Accetto con piena e perfetta adesione qualunque genere di morte con cui</w:t>
        <w:br/>
        <w:t>ti piacera' di chiamarmi, ma ti prego, per i meriti della tua Passione e</w:t>
        <w:br/>
        <w:t xml:space="preserve">per le lacrime di Maria, tua Madre, di concedermi che vivendo tutti i </w:t>
        <w:br/>
        <w:t xml:space="preserve">giorni della mia vita nella giustizia e nella santita' possa meritare </w:t>
        <w:br/>
        <w:t xml:space="preserve">di uscire da questo mondo nella pace di una buona coscienza e morire </w:t>
        <w:br/>
        <w:t>nel tuo amore.</w:t>
        <w:br/>
        <w:t>Amen. Ave Maria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Madonna del Grappa</w:t>
        <w:br/>
        <w:br/>
        <w:t>Tu, o Madre dolce e pietosa, interponi presso il trono della divina</w:t>
        <w:br/>
        <w:t>misericordia tutta la potenza della tua mediazione; offri il Sangue</w:t>
        <w:br/>
        <w:t>prezioso del tuo Santissimo Figliolo unito ai tuoi meriti e patimenti;</w:t>
        <w:br/>
        <w:t>avvalora le nostre preghiere e quelle della Chiesa tutta, e libera le</w:t>
        <w:br/>
        <w:t>sante anime del Purgator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rio, sorgente di letizia e di vita</w:t>
        <w:br/>
        <w:br/>
        <w:t>O Vergine, il sentire che tanti sono stati da te beneficati solo perche'</w:t>
        <w:br/>
        <w:t xml:space="preserve">sono ricorsi a te con fede, m'infonde novella lena e coraggio </w:t>
        <w:br/>
        <w:t xml:space="preserve">d'invocarti come a mio soccorso. Tu gia' promettesti a San Domenico che </w:t>
        <w:br/>
        <w:t xml:space="preserve">chi vuole le grazie, col tuo Rosario le ottiene; e io col tuo Rosario </w:t>
        <w:br/>
        <w:t xml:space="preserve">in mano ti chiamo, o Madre, all'osservanza delle tue materne promesse. </w:t>
        <w:br/>
        <w:t xml:space="preserve">Anzi tu stessa ai di' nostri operi continui prodigi per chiamare i tuoi </w:t>
        <w:br/>
        <w:t xml:space="preserve">figli ad onorarti nel tempio di Pompei. Tu dunque vuoi tergere le </w:t>
        <w:br/>
        <w:t xml:space="preserve">nostre lacrime, vuoi lenire i nostri affanni! E io col cuore sulle </w:t>
        <w:br/>
        <w:t xml:space="preserve">labbra, con viva fede ti chiamo e t'invoco: Madre mia, Madre cara, </w:t>
        <w:br/>
        <w:t>Madre bella, Madre dolcissima, aiutami!</w:t>
        <w:br/>
        <w:t>Madre e Regina del santo Rosario di Pompei, non piu' tardare a stendermi</w:t>
        <w:br/>
        <w:t>la mano tua potente per salvarmi; il ritardo, come vedi, mi porterebbe</w:t>
        <w:br/>
        <w:t>alla rovina.</w:t>
        <w:br/>
        <w:t>Amen. Ave Maria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e e recitare sempre il Rosario</w:t>
        <w:br/>
        <w:br/>
        <w:t>Prostrata ai piedi del tuo trono, o grande e gloriosa Signora, l'anima</w:t>
        <w:br/>
        <w:t>mia ti venera tra gemiti e affanni ond'e' oppressa oltre misura. In</w:t>
        <w:br/>
        <w:t xml:space="preserve">angustie e agitazioni, in cui mi trovo, io alzo confidente gli occhi a </w:t>
        <w:br/>
        <w:t>te.</w:t>
        <w:br/>
        <w:t>Tu, come Regina delle Vittorie, levasti la tua voce potente per chiamare</w:t>
        <w:br/>
        <w:t>d'ogni parte d'Italia e del mondo cattolico i devoti tuoi figli ad</w:t>
        <w:br/>
        <w:t xml:space="preserve">erigerti un tempio, ti muova alfine a pieta' di quest'anima mia che </w:t>
        <w:br/>
        <w:t>giace</w:t>
        <w:br/>
        <w:t>avvilita nel fango. Abbi pieta' di me, o Signora, che sono oltremodo</w:t>
        <w:br/>
        <w:t>ripieno di miserie e di umiliazioni. Tu, che sei l'aiuto dei cristiani,</w:t>
        <w:br/>
        <w:t>traimi da queste tribolazioni in cui verso. Tu, che sei la vita nostra,</w:t>
        <w:br/>
        <w:t>trionfa della morte, che minaccia l'anima mia in questi pericoli in cui</w:t>
        <w:br/>
        <w:t>trovasi esposta; ridonami la pace, la tranquillita', l'amore, la salut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osario, arma efficacissima</w:t>
        <w:br/>
        <w:br/>
        <w:br/>
        <w:t>O augusta Regina delle vittorie, o Sovrana del cielo e della terra, o</w:t>
        <w:br/>
        <w:t>gloriosa Regina del Rosario, al cui nome si rallegrano i cieli e tremano</w:t>
        <w:br/>
        <w:t>gli abissi, noi devoti tuoi figli, effondiamo gli affetti del nostro</w:t>
        <w:br/>
        <w:t>cuore</w:t>
        <w:br/>
        <w:t>e con confidenza di figli ti esprimiamo le nostre miserie.</w:t>
        <w:br/>
        <w:t>Dal trono di clemenza, dove siedi Regina, volgi, o Maria, il tuo sguardo</w:t>
        <w:br/>
        <w:t>pietoso su di noi, sulle nostre famiglie, sull'Italia, sull'Europa, sul</w:t>
        <w:br/>
        <w:t>mondo. Ti prenda compassione degli affanni e dei travagli che</w:t>
        <w:br/>
        <w:t>amareggiano</w:t>
        <w:br/>
        <w:t>la nostra vita.</w:t>
        <w:br/>
        <w:t>Amen. Ave Maria!</w:t>
        <w:br/>
        <w:t>                (dalla Supplica di Pomp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Madonna della Provvidenza</w:t>
        <w:br/>
        <w:br/>
        <w:t xml:space="preserve">Vergine Addolorata, per quelle strazianti piaghe e dolori atroci che il </w:t>
        <w:br/>
        <w:t xml:space="preserve">tuo Divin Figlio soffri' nella spietata flagellazione, fino a lacerare le </w:t>
        <w:br/>
        <w:t xml:space="preserve">sue sacratissime carni, Ti supplico che si degni di liberare le Anime </w:t>
        <w:br/>
        <w:t xml:space="preserve">dalle pene del Purgatorio, specialmente quella che mi sta tanto a cuore, </w:t>
        <w:br/>
        <w:t>ed annoverarle fra gli Angeli e Beati nel Paradis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Regina del Purgatorio</w:t>
        <w:br/>
        <w:br/>
        <w:t xml:space="preserve">Vergine Santissima del Suffragio, Tu che sei la consolatrice degli </w:t>
        <w:br/>
        <w:t xml:space="preserve">afflitti e la Madre universale dei credenti, volgi lo sguardo pietoso </w:t>
        <w:br/>
        <w:t xml:space="preserve">alle anime del Purgatorio, che sono esse pure tue figlie e piu' di ogni </w:t>
        <w:br/>
        <w:t xml:space="preserve">altra meritevoli di pieta' perche' incapaci di aiutarsi da sole in mezzo </w:t>
        <w:br/>
        <w:t>alle indicibili pene che soffrono.</w:t>
        <w:br/>
        <w:t xml:space="preserve">Deh! cara nostra Corredentrice, interponi presso il trono della divina </w:t>
        <w:br/>
        <w:t xml:space="preserve">misericordia tutta la potenza della tua mediazione, e offri a sconto dei </w:t>
        <w:br/>
        <w:t xml:space="preserve">loro debiti la Vita, la Passione, la Morte del tuo divin Figlio, </w:t>
        <w:br/>
        <w:t xml:space="preserve">unitamente ai meriti tuoi e a quelli di tutti i Santi del cielo e di </w:t>
        <w:br/>
        <w:t xml:space="preserve">tutti i giusti della terra, affinche' soddisfatta pienamente la divina </w:t>
        <w:br/>
        <w:t>giustizia</w:t>
        <w:br/>
        <w:t xml:space="preserve">vengano presto a ringraziarti in cielo e a possedere e lodare per sempre </w:t>
        <w:br/>
        <w:t>con Te il divino Liberator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Regina di tutti i Santi</w:t>
        <w:br/>
        <w:br/>
        <w:t xml:space="preserve">O Immacolata Regina del cielo e della terra, so che sono indegno di </w:t>
        <w:br/>
        <w:t xml:space="preserve">avvicinarmi a Te, so che sono indegno anche di venerarti prostrato con la </w:t>
        <w:br/>
        <w:t>fronte nella polvere; ma poiche' ti amo, mi permetto di supplicarti.</w:t>
        <w:br/>
        <w:t xml:space="preserve">Desidero ardentemente conoscerti, conoscerti sempre piu' profondamente e </w:t>
        <w:br/>
        <w:t>senza alcun limite per amarti con ardore senza limiti.</w:t>
        <w:br/>
        <w:t xml:space="preserve">Desidero farti conoscere da altre anime, affinche' da queste, sempre piu' </w:t>
        <w:br/>
        <w:t xml:space="preserve">numerose, sia amata; desidero che divenga la Regina di tutti i cuori, </w:t>
        <w:br/>
        <w:t xml:space="preserve">presenti e futuri e cio' quanto prima, al piu' presto! Alcuni ancora non </w:t>
        <w:br/>
        <w:t xml:space="preserve">conoscono il tuo Nome; altri, oppressi da peccati, non osano sollevare a </w:t>
        <w:br/>
        <w:t xml:space="preserve">Te i loro sguardi; altri pensano che Tu non sia necessaria a raggiungere </w:t>
        <w:br/>
        <w:t xml:space="preserve">il fine della vita; vi sono poi coloro che il demonio - il quale non </w:t>
        <w:br/>
        <w:t xml:space="preserve">volle riconoscerti Regina - tiene soggetti a se' e non permette loro di </w:t>
        <w:br/>
        <w:t xml:space="preserve">piegare le ginocchia dinanzi a Te. Molti ti amano, ti venerano, ma pochi </w:t>
        <w:br/>
        <w:t xml:space="preserve">sono quelli che siano pronti a tutto per il tuo amore: ad ogni lavoro... </w:t>
        <w:br/>
        <w:t>ad ogni sofferenza... allo stesso sacrificio della vita.</w:t>
        <w:br/>
        <w:t xml:space="preserve">Che finalmente, o Regina del cielo e della terra, Tu possa regnare nei </w:t>
        <w:br/>
        <w:t>cuori di tutti e di ciascuno.</w:t>
        <w:br/>
        <w:t xml:space="preserve">Che tutti gli uomini ti riconoscano per Madre, che tutti per te si </w:t>
        <w:br/>
        <w:t>sentano figli di Dio e si amino come fratell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Incoronata</w:t>
        <w:br/>
        <w:br/>
        <w:t xml:space="preserve">Dal profondo di questa terra di lacrime, ove l'umanita' dolorante </w:t>
        <w:br/>
        <w:t xml:space="preserve">penosamente si trascina, tra i flutti di questo nostro mare perennemente </w:t>
        <w:br/>
        <w:t xml:space="preserve">agitato dai venti delle passioni, eleviamo gli occhi a Te, o Maria, Madre </w:t>
        <w:br/>
        <w:t>amatissima, per riconfortarci contemplando la tua gloria.</w:t>
        <w:br/>
        <w:t xml:space="preserve">Come nell'alto del cielo tu eserciti il tuo primato sopra le schiere </w:t>
        <w:br/>
        <w:t xml:space="preserve">degli Angeli, che ti acclamano Sovrana; sopra le legioni dei Santi, che </w:t>
        <w:br/>
        <w:t xml:space="preserve">si dilettano della contemplazione della tua bellezza; cosi' regna sopra </w:t>
        <w:br/>
        <w:t xml:space="preserve">l'intero genere umano, soprattutto aprendo i sentieri della fede a quanti </w:t>
        <w:br/>
        <w:t>ancora non conoscono il tuo Figl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gno di Maria</w:t>
        <w:br/>
        <w:br/>
        <w:t xml:space="preserve">Non e' sufficiente, o Madonna santa, che noi ti riconosciamo Regina; il </w:t>
        <w:br/>
        <w:t xml:space="preserve">nostro amore filiale verso di Te deve portarci a fare qualche cosa </w:t>
        <w:br/>
        <w:t>perche'questo regno sia una realta'.</w:t>
        <w:br/>
        <w:t xml:space="preserve">O Maria, sii Tu la Regina del nostro cuore: tutto intero lo vogliamo </w:t>
        <w:br/>
        <w:t>offrire. Ogni tuo desiderio sia per noi un impegno.</w:t>
        <w:br/>
        <w:t xml:space="preserve">Vergine santa, domina la nostra mente, il nostro cuore, la nostra </w:t>
        <w:br/>
        <w:t>volonta' perche' diveniamo uno strumento utile al Regno di D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lide basi della Dottrina Mariana</w:t>
        <w:br/>
        <w:br/>
        <w:t xml:space="preserve">O Madre del Verbo incarnato e Madre nostra dolcissima, Maria, siamo qui </w:t>
        <w:br/>
        <w:t xml:space="preserve">ai tuoi piedi, mentre sorge un nuovo giorno, un altro grande dono del </w:t>
        <w:br/>
        <w:t>Signore.</w:t>
        <w:br/>
        <w:t xml:space="preserve">Deponiamo nelle tue mani e nel tuo Cuore tutto il nostro essere. Noi </w:t>
        <w:br/>
        <w:t xml:space="preserve">saremo tuoi nella volonta', nel pensiero, nel cuore, nel corpo. Tu forma </w:t>
        <w:br/>
        <w:t xml:space="preserve">in noi con materna bonta', in questo giorno, una vita nuova, la vita del </w:t>
        <w:br/>
        <w:t>tuo Gesu'.</w:t>
        <w:br/>
        <w:t xml:space="preserve">Previeni e accompagna, o Regina del Cielo, anche le nostre piu' piccole </w:t>
        <w:br/>
        <w:t xml:space="preserve">azioni, con la tua ispirazione materna, affinche' ogni cosa sia pura e </w:t>
        <w:br/>
        <w:t xml:space="preserve">accetta al momento del Sacrificio santo e immacolato. Rendici santi, o </w:t>
        <w:br/>
        <w:t xml:space="preserve">Madre buona, santi come Gesu' ci ha comandato, come il tuo Cuore ci </w:t>
        <w:br/>
        <w:t>chiede e ardentemente desider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nostra speranza e salvezza</w:t>
        <w:br/>
        <w:br/>
        <w:t xml:space="preserve">A Te noi pure oggi ci accostiamo, o Signora; si', nuovamente lo dico, </w:t>
        <w:br/>
        <w:t xml:space="preserve">Signora, Vergine Madre di Dio; come a fortissima e solidissima ancora, </w:t>
        <w:br/>
        <w:t xml:space="preserve">noi leghiamo le anime nostre alla speranza in Te; consacriamo a Te mente, </w:t>
        <w:br/>
        <w:t>corpo, tutti noi stessi; Ti onoriamo con salmi, inni e cantici</w:t>
        <w:br/>
        <w:t xml:space="preserve">spirituali, quanto ci e' possibile: poiche' onorarti secondo il merito e' </w:t>
        <w:br/>
        <w:t>impossibile.</w:t>
        <w:br/>
        <w:t xml:space="preserve">Se, come ci hai ammaestrati secondo la parola, l'onore che rendiamo ai </w:t>
        <w:br/>
        <w:t xml:space="preserve">nostri conservi dimostra la devozione verso il comune Signore, sara' mai </w:t>
        <w:br/>
        <w:t xml:space="preserve">lecito trascurare di rendere onore a Te, che al Signore desti la vita? </w:t>
        <w:br/>
        <w:t xml:space="preserve">Non dovremmo far cio' con sollecitudine? Non dovremmo cio' anteporre </w:t>
        <w:br/>
        <w:t xml:space="preserve">anche al respiro necessario per la vita, poiche' questo ci procura la </w:t>
        <w:br/>
        <w:t>vera vita?</w:t>
        <w:br/>
        <w:t xml:space="preserve">Sara' questo il miglior modo per attestare la nostra devozione verso il </w:t>
        <w:br/>
        <w:t>Signore Gesu'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rifugio e aiuto nella persecuzione</w:t>
        <w:br/>
        <w:br/>
        <w:t xml:space="preserve">Ecco il dono che noi ti offriamo, o Madre nostra carissima: le primizie </w:t>
        <w:br/>
        <w:t xml:space="preserve">dei nostri discorsi, i primi frutti della nostra povera mente, accesa </w:t>
        <w:br/>
        <w:t xml:space="preserve">d'amore per te e dimentica della propria debolezza. Accogli benignamente </w:t>
        <w:br/>
        <w:t xml:space="preserve">l'affetto, che tu conosci superiore alle forze. Degnati benignamente di </w:t>
        <w:br/>
        <w:t xml:space="preserve">guardare a noi, o buona Signora, di guidare e portare le cose nostre dove </w:t>
        <w:br/>
        <w:t>tu vorra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Regina dei cieli e dei popoli</w:t>
        <w:br/>
        <w:br/>
        <w:t xml:space="preserve">O Cuore di Gesu', venga il tuo regno! Venga per mezzo di Maria, tua Madre </w:t>
        <w:br/>
        <w:t xml:space="preserve">amorosa, Regina delle missioni! Tu che vuoi salvi tutti gli uomini e </w:t>
        <w:br/>
        <w:t xml:space="preserve">giungano alla conoscenza della verita', suscita operai per la tua messe e </w:t>
        <w:br/>
        <w:t xml:space="preserve">da' loro l'aiuto e la fiducia di annunciare il tuo Vangelo a tutti i </w:t>
        <w:br/>
        <w:t>popoli della terr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 Rosario</w:t>
        <w:br/>
        <w:br/>
        <w:t xml:space="preserve">Salve, o saldo fondamento della fede; o splendido contrassegno della </w:t>
        <w:br/>
        <w:t>grazia!</w:t>
        <w:br/>
        <w:t xml:space="preserve">Salve, Tu per cui fu spogliato l'inferno; salve, Tu per cui fummo </w:t>
        <w:br/>
        <w:t>rivestiti di gloria!</w:t>
        <w:br/>
        <w:t xml:space="preserve">Salve, o voce perpetua degli Apostoli; Salve, o degli eletti invincibile </w:t>
        <w:br/>
        <w:t>coraggio!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ssenza del Rosario</w:t>
        <w:br/>
        <w:br/>
        <w:t xml:space="preserve">Santissima Madre di Dio; non abbandonarmi per tutto il tempo della mia </w:t>
        <w:br/>
        <w:t xml:space="preserve">vita, non lasciarmi mai, protettrice degli uomini; ma vieni in mio aiuto, </w:t>
        <w:br/>
        <w:t>abbi pieta' di me.</w:t>
        <w:br/>
        <w:t xml:space="preserve">Vergine Santa, Madre di Dio, io ricorro alla tua protezione perche' so </w:t>
        <w:br/>
        <w:t xml:space="preserve">che vi trovero' la salvezza, perche' Tu hai il potere di aiutarmi, o </w:t>
        <w:br/>
        <w:t>tutta pura.</w:t>
        <w:br/>
        <w:t xml:space="preserve">Nessuno di quelli che sono ricorsi a Te, e' rimasto deluso, Vergine Madre </w:t>
        <w:br/>
        <w:t xml:space="preserve">di Dio; se hanno chiesto qualche grazia, da Te hanno avuto risposta alla </w:t>
        <w:br/>
        <w:t xml:space="preserve">loro domanda. Tutti coloro che sono scampati a qualche pericolo, sono </w:t>
        <w:br/>
        <w:t xml:space="preserve">ricorsi a Te. E quale altro rifugio e' paragonabile a Te, Madre di Dio, </w:t>
        <w:br/>
        <w:t>che proteggi la nostra vita?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Comabbio</w:t>
        <w:br/>
        <w:br/>
        <w:t xml:space="preserve">O Signora, luce pura, luce bella, luce che illumina le cose celesti, che </w:t>
        <w:br/>
        <w:t xml:space="preserve">fa scoprire le cose terrestri, che mette paura alle cose infernali, luce </w:t>
        <w:br/>
        <w:t xml:space="preserve">che guida gli smarriti, che da' letizia ai mesti, che da' gioia agli </w:t>
        <w:br/>
        <w:t>angeli e ai santi e ai giusti del Paradiso!</w:t>
        <w:br/>
        <w:t xml:space="preserve">O luce che rivela i misteri, che svela le cose nascoste, che irraggia le </w:t>
        <w:br/>
        <w:t xml:space="preserve">cose oscure! Purifica le nostre opere, rialza le rovinose, fa' splendere </w:t>
        <w:br/>
        <w:t>le opache e nebulose, conduci chi confida in Te alla gloria etern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donna dell'India</w:t>
        <w:br/>
        <w:br/>
        <w:t xml:space="preserve">O purissima Madre di Dio, che tra le braccia stringi Colui che e' la luce </w:t>
        <w:br/>
        <w:t xml:space="preserve">del mondo, la via, la verita' e la vita, prega per noi e per la </w:t>
        <w:br/>
        <w:t>conversione del mondo.</w:t>
        <w:br/>
        <w:t xml:space="preserve">O Vergine, illumina gli infedeli, richiama gli eretici, raduna gli </w:t>
        <w:br/>
        <w:t xml:space="preserve">scismatici, prega per i tuoi figli dissidenti in mille sette e fa' un </w:t>
        <w:br/>
        <w:t>solo ovile sotto un solo Pastor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ina e' devota alla Madonna</w:t>
        <w:br/>
        <w:br/>
        <w:t>Ave, ostensorio di Cristo Signore...</w:t>
        <w:br/>
        <w:t>Ave, colonna di fuoco che addito' il cammino nelle tenebre;...</w:t>
        <w:br/>
        <w:t>Ave, terra promessa...</w:t>
        <w:br/>
        <w:t>Ave, tu che riempi le reti dei pescatori...</w:t>
        <w:br/>
        <w:t>Ave, tu che dai la vittori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 Globo</w:t>
        <w:br/>
        <w:br/>
        <w:t xml:space="preserve">O Vergine, Regina degli apostoli, Ti prego per tutti i tuoi sacerdoti e </w:t>
        <w:br/>
        <w:t>missionari che sono nel mondo.</w:t>
        <w:br/>
        <w:t>Rivestili della tua santita'.</w:t>
        <w:br/>
        <w:t>Fa' che ti amino profondamente, e con amore vivano il loro sacrificio.</w:t>
        <w:br/>
        <w:t>Rendili docili alla volonta' di Dio.</w:t>
        <w:br/>
        <w:t>Distaccali dalle cose di quaggiu'.</w:t>
        <w:br/>
        <w:t>Dona loro la mistica pace d'una luminosa castita'.</w:t>
        <w:br/>
        <w:t xml:space="preserve">Fa', o Signora, che nessuno passi loro accanto senza crescere nel tuo </w:t>
        <w:br/>
        <w:t>amore.</w:t>
        <w:br/>
        <w:t xml:space="preserve">Che essi Ti guardino con fiducia e sappiano capire la tua materna </w:t>
        <w:br/>
        <w:t>protezione.</w:t>
        <w:br/>
        <w:t xml:space="preserve">Essi siano veramente sacerdoti secondo il Cuore di Gesu' e si dilati per </w:t>
        <w:br/>
        <w:t>mezzo di loro il tuo Regno nel mondo.</w:t>
        <w:br/>
        <w:t>Accetta, o Maria, l'offerta della nostra preghiera e delle nostre azion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Maria ad Rupes</w:t>
        <w:br/>
        <w:br/>
        <w:t xml:space="preserve">Vergine purissima, Madre di Cristo, Ti contemplo tutta irrorata di </w:t>
        <w:br/>
        <w:t xml:space="preserve">lacrime e trapassata da grandi dolori. Ti prego di supplicare cosi' per </w:t>
        <w:br/>
        <w:t xml:space="preserve">me il tuo Figlio Divino, che mi conceda il perdono dei peccati e la </w:t>
        <w:br/>
        <w:t>patria celest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Gulfi</w:t>
        <w:br/>
        <w:br/>
        <w:t xml:space="preserve">Liberaci, o Vergine santa e illibata, da qualsiasi pericolo che ci </w:t>
        <w:br/>
        <w:t>sovrasta</w:t>
        <w:br/>
        <w:t>e da ogni diabolica tentazione.</w:t>
        <w:br/>
        <w:t xml:space="preserve">Sii nostra Riconciliatrice e Avvocata nell'ora della morte e del nostro </w:t>
        <w:br/>
        <w:t>particolare giudizio.</w:t>
        <w:br/>
        <w:t xml:space="preserve">Liberaci dal fuoco eterno e inestinguibile. Rendici degni della gloria </w:t>
        <w:br/>
        <w:t>del Figlio tuo, o Vergine e Madre dolcissima e clementissima.</w:t>
        <w:br/>
        <w:t>Tu sei l'unica nostra sicura e sacra speranza presso D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ita' della Vergine</w:t>
        <w:br/>
        <w:br/>
        <w:t xml:space="preserve">Concedi, o Signore, d'essere aiutati dalle preghiere della tua Santissima </w:t>
        <w:br/>
        <w:t xml:space="preserve">Madre, di cui celebriamo il Rosario. Cosi' esperimenteremo la virtu' dei </w:t>
        <w:br/>
        <w:t>misteri che ricordiam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osario nelle mani dei grandi e dei Santi</w:t>
        <w:br/>
        <w:br/>
        <w:t xml:space="preserve">Rendici puri e mondi, o Vergine benedetta, per essere degni d'offrire al </w:t>
        <w:br/>
        <w:t xml:space="preserve">Signore le nostre orazioni e fa' in modo che meditando la vita, la </w:t>
        <w:br/>
        <w:t xml:space="preserve">Passione e la gloria del tuo Figlio Divino, possiamo conseguire le </w:t>
        <w:br/>
        <w:t>promesse etern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rio, Rosario, Rosario.</w:t>
        <w:br/>
        <w:br/>
        <w:t xml:space="preserve">O Maria dal Nome carissimo, come non puo' essere celebre il tuo Nome, che </w:t>
        <w:br/>
        <w:t xml:space="preserve">non puo' essere detto senza che vi sia vantaggio per chi lo pronuncia? O </w:t>
        <w:br/>
        <w:t xml:space="preserve">grande, o pia, o lodevolissima Maria! Non puoi essere nominata senza che </w:t>
        <w:br/>
        <w:t xml:space="preserve">Tu infiammi; senza che Tu vivifichi gli affetti di chi ti ama, non puoi </w:t>
        <w:br/>
        <w:t>essere pensata; Tu entri nei cuori con una dolcezza divina.</w:t>
        <w:br/>
        <w:t>Amen. Ave Maria!</w:t>
        <w:br/>
        <w:t>                     (San Bonaven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 apparizione di Fatima</w:t>
        <w:br/>
        <w:br/>
        <w:t xml:space="preserve">Regina del Santo Rosario, Ausilio dei cristiani, Rifugio del genere </w:t>
        <w:br/>
        <w:t xml:space="preserve">umano, Vincitrice di tutte le battaglie di Dio! Supplici ci prostriamo al </w:t>
        <w:br/>
        <w:t xml:space="preserve">tuo trono, sicuri di impetrare misericordia e di ricevere grazie e </w:t>
        <w:br/>
        <w:t xml:space="preserve">opportuno aiuto e difesa nelle presenti calamita', non per i nostri </w:t>
        <w:br/>
        <w:t xml:space="preserve">meriti, dei quali non presumiamo, ma unicamente per l'immensa bonta' del </w:t>
        <w:br/>
        <w:t>tuo materno Cuore.</w:t>
        <w:br/>
        <w:t xml:space="preserve">A Te, al tuo Cuore Immacolato, in quest'ora tragica della storia umana, </w:t>
        <w:br/>
        <w:t xml:space="preserve">ci affidiamo e ci consacriamo, non solo in unione con la santa Chiesa, </w:t>
        <w:br/>
        <w:t xml:space="preserve">corpo mistico del tuo Gesu', che soffre e sanguina in tante parti e in </w:t>
        <w:br/>
        <w:t xml:space="preserve">tanti modi tribola, ma anche con tutto il mondo straziato da feroci </w:t>
        <w:br/>
        <w:t>discordie, riarso in un incendio di odio, vittima della propria iniquita'.</w:t>
        <w:br/>
        <w:t xml:space="preserve">Tu, o Madre di misericordia, impetraci da Dio la pace! e anzitutto quelle </w:t>
        <w:br/>
        <w:t xml:space="preserve">grazie che possono in un istante convertire i cuori umani, quelle grazie </w:t>
        <w:br/>
        <w:t xml:space="preserve">che preparano, conciliano, assicurano la pace! Regina della pace, prega </w:t>
        <w:br/>
        <w:t xml:space="preserve">per noi e da' al mondo in guerra la pace che i popoli sospirano, la pace </w:t>
        <w:br/>
        <w:t xml:space="preserve">nella verita', nella giustizia, nella carita' di Cristo. Dagli la pace </w:t>
        <w:br/>
        <w:t xml:space="preserve">delle armi e la pace delle anime, affinche' nella tranquillita' </w:t>
        <w:br/>
        <w:t>dell'ordine si dilati il regno di D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gine Capitana</w:t>
        <w:br/>
        <w:br/>
        <w:t xml:space="preserve">Dinanzi al trono tuo, o Madre Santissima del Pilar - vogliamo dire </w:t>
        <w:br/>
        <w:t xml:space="preserve">parafrasando le parole da Noi stessi pronunciate in solennissima </w:t>
        <w:br/>
        <w:t>occasione:</w:t>
        <w:br/>
        <w:t xml:space="preserve">- Noi, come Padre comune della famiglia cristiana, come Vicario di Colui </w:t>
        <w:br/>
        <w:t xml:space="preserve">a cui fu dato ogni potere in cielo e in terra, a Te, al tuo Cuore </w:t>
        <w:br/>
        <w:t xml:space="preserve">Immacolato, confidiamo, consegnamo e consacriamo non solo tutta questa </w:t>
        <w:br/>
        <w:t xml:space="preserve">immensa folla qui presente, anche tutta la Nazione spagnola affinche' il </w:t>
        <w:br/>
        <w:t xml:space="preserve">tuo amore e il tuo patrocinio accelerino l'ora del trionfo, in tutto il </w:t>
        <w:br/>
        <w:t xml:space="preserve">mondo, del Regno di Dio, e tutte le generazioni umane, pacificate tra </w:t>
        <w:br/>
        <w:t xml:space="preserve">loro e con Dio, Ti proclamino beata, intonando con Te, da un capo </w:t>
        <w:br/>
        <w:t xml:space="preserve">all'altro della terra, l'eterno "Magnificat" di gloria, di gratitudine, </w:t>
        <w:br/>
        <w:t xml:space="preserve">di amore al Cuore di Gesu', unico rifugio dove possono trovarsi la </w:t>
        <w:br/>
        <w:t>Verita', la Vita e la Pace. Amen. Ave Maria!</w:t>
        <w:br/>
        <w:br/>
        <w:t>                      (Pio X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 buon cammino</w:t>
        <w:br/>
        <w:br/>
        <w:t xml:space="preserve">Mia Signora e Madre mia, tutto mi dono a Te e, per mostrarti la mia </w:t>
        <w:br/>
        <w:t xml:space="preserve">devozione, ti offro per questo giorno gli occhi, le orecchie, la bocca, </w:t>
        <w:br/>
        <w:t>il cuore e tutto me stesso.</w:t>
        <w:br/>
        <w:t xml:space="preserve">Poiche' a Te appartengo, o buona Madre, dunque Tu aiutami e difendimi </w:t>
        <w:br/>
        <w:t>come cosa e possessione tu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eghiera di affidamento a Maria pronunziata dal Papa davanti alla Effige della Madonna di Fatima in piazza San Pi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Donna, ecco il tuo figlio!" (Gv 19, 26)</w:t>
        <w:br/>
        <w:t>Mentre volge al termine questo Anno Giubilare,</w:t>
        <w:br/>
        <w:t>in cui Tu, o Madre, ci hai nuovamente offerto Gesu`,</w:t>
        <w:br/>
        <w:t>il frutto benedetto del tuo grembo purissimo,</w:t>
        <w:br/>
        <w:t>il Verbo fatto carne, il Redentore del mondo,</w:t>
        <w:br/>
        <w:t>risuona particolarmente dolce per noi questa sua parola</w:t>
        <w:br/>
        <w:t>che a Te ci rinvia, facendoti nostra Madre:</w:t>
        <w:br/>
        <w:t>"Donna, ecco il tuo figlio!".</w:t>
        <w:br/>
        <w:t>Affidando a Te l'apostolo Giovanni,</w:t>
        <w:br/>
        <w:t>e con lui i figli della Chiesa, anzi gli uomini tutti,</w:t>
        <w:br/>
        <w:t>Cristo non attenuava, ma piuttosto ribadiva,</w:t>
        <w:br/>
        <w:t>il suo ruolo esclusivo di Salvatore del mondo.</w:t>
        <w:br/>
        <w:t>Tu sei splendore che nulla toglie alla luce di Cristo,</w:t>
        <w:br/>
        <w:t>perche' esisti in Lui e per Lui.</w:t>
        <w:br/>
        <w:t>Tutto in Te e` "fiat": Tu sei l'Immacolata,</w:t>
        <w:br/>
        <w:t>sei trasparenza e pienezza di grazia.</w:t>
        <w:br/>
        <w:t>Ecco, dunque, i tuoi figli, raccolti intorno a Te,</w:t>
        <w:br/>
        <w:t>all'alba del nuovo Millennio.</w:t>
        <w:br/>
        <w:t>La Chiesa oggi con la voce del Successore di Pietro,</w:t>
        <w:br/>
        <w:t>a cui s'unisce quella di tanti Pastori</w:t>
        <w:br/>
        <w:t>qui convenuti da ogni parte del mondo,</w:t>
        <w:br/>
        <w:t>cerca rifugio sotto la tua protezione materna</w:t>
        <w:br/>
        <w:t>ed implora con fiducia la tua intercessione</w:t>
        <w:br/>
        <w:t>di fronte alle sfide che il futuro nasconde.</w:t>
        <w:br/>
        <w:t> </w:t>
        <w:br/>
        <w:t>2. Tanti in questo anno di grazia</w:t>
        <w:br/>
        <w:t>hanno vissuto, e stanno vivendo,</w:t>
        <w:br/>
        <w:t>la gioia sovrabbondante della misericordia</w:t>
        <w:br/>
        <w:t>che il Padre ci ha donato in Cristo.</w:t>
        <w:br/>
        <w:t>Nelle Chiese particolari sparse nel mondo,</w:t>
        <w:br/>
        <w:t>e ancor piu` in questo centro della cristianita`,</w:t>
        <w:br/>
        <w:t>le piu` svariate categorie di persone</w:t>
        <w:br/>
        <w:t>hanno accolto questo dono.</w:t>
        <w:br/>
        <w:t>Qui ha vibrato l'entusiasmo dei giovani,</w:t>
        <w:br/>
        <w:t>qui si e` levata l'implorazione degli ammalati.</w:t>
        <w:br/>
        <w:t>Qui sono passati sacerdoti e religiosi,</w:t>
        <w:br/>
        <w:t>artisti e giornalisti,</w:t>
        <w:br/>
        <w:t>uomini del lavoro e della scienza,</w:t>
        <w:br/>
        <w:t>bambini e adulti,</w:t>
        <w:br/>
        <w:t>e tutti, nel tuo Figlio diletto, hanno riconosciuto</w:t>
        <w:br/>
        <w:t>il Verbo di Dio, fatto carne nel tuo seno.</w:t>
        <w:br/>
        <w:t>Ottienici, o Madre, con la tua intercessione,</w:t>
        <w:br/>
        <w:t>che i frutti di quest'Anno non vadano dispersi,</w:t>
        <w:br/>
        <w:t>e i semi di grazia si sviluppino</w:t>
        <w:br/>
        <w:t>fino alla piena misura della santita`,</w:t>
        <w:br/>
        <w:t>a cui tutti siamo chiamati.</w:t>
        <w:br/>
        <w:t> </w:t>
        <w:br/>
        <w:t>3. Vogliamo oggi affidarti il futuro che ci attende,</w:t>
        <w:br/>
        <w:t>chiedendoti d'accompagnarci nel nostro cammino.</w:t>
        <w:br/>
        <w:t>Siamo uomini e donne di un'epoca straordinaria,</w:t>
        <w:br/>
        <w:t>tanto esaltante quanto ricca di contraddizioni.</w:t>
        <w:br/>
        <w:t>L'umanita` possiede oggi strumenti d'inaudita potenza:</w:t>
        <w:br/>
        <w:t>puo` fare di questo mondo un giardino,</w:t>
        <w:br/>
        <w:t>o ridurlo a un ammasso di macerie.</w:t>
        <w:br/>
        <w:t>Ha acquistato straordinarie capacita` d'intervento</w:t>
        <w:br/>
        <w:t>sulle sorgenti stesse della vita:</w:t>
        <w:br/>
        <w:t>puo` usarne per il bene, dentro l'alveo della legge morale,</w:t>
        <w:br/>
        <w:t>o puo` cedere all'orgoglio miope</w:t>
        <w:br/>
        <w:t>di una scienza che non accetta confini,</w:t>
        <w:br/>
        <w:t>fino a calpestare il rispetto dovuto ad ogni essere umano.</w:t>
        <w:br/>
        <w:t>Oggi come mai nel passato,</w:t>
        <w:br/>
        <w:t>l'umanita` e` a un bivio.</w:t>
        <w:br/>
        <w:t>E, ancora una volta, la salvezza e` tutta e solo,</w:t>
        <w:br/>
        <w:t>o Vergine Santa, nel tuo figlio Gesu`.</w:t>
        <w:br/>
        <w:t> </w:t>
        <w:br/>
        <w:t>4. Per questo, Madre, come l'Apostolo Giovanni,</w:t>
        <w:br/>
        <w:t>noi vogliamo, prenderti nella nostra casa (cf Gv 19, 27),</w:t>
        <w:br/>
        <w:t>per imparare da Te a conformarci al tuo Figlio.</w:t>
        <w:br/>
        <w:t>"Donna, ecco i tuoi figli!".</w:t>
        <w:br/>
        <w:t>Siamo qui, davanti a Te,</w:t>
        <w:br/>
        <w:t>per affidare alla tua premura materna</w:t>
        <w:br/>
        <w:t>noi stessi, la Chiesa, il mondo intero.</w:t>
        <w:br/>
        <w:t>Implora per noi il Figlio tuo diletto,</w:t>
        <w:br/>
        <w:t>perche' ci doni in abbondanza lo Spirito Santo,</w:t>
        <w:br/>
        <w:t>lo Spirito di verita` che e` sorgente di vita.</w:t>
        <w:br/>
        <w:t>Accoglilo per noi e con noi,</w:t>
        <w:br/>
        <w:t>come nella prima comunita` di Gerusalemme,</w:t>
        <w:br/>
        <w:t>stretta intorno a Te nel giorno di Pentecoste (cf At 1, 14).</w:t>
        <w:br/>
        <w:t>Lo Spirito apra i cuori alla giustizia e all'amore,</w:t>
        <w:br/>
        <w:t>induca le persone e le nazioni alla reciproca comprensione</w:t>
        <w:br/>
        <w:t>e ad una ferma volonta` di pace.</w:t>
        <w:br/>
        <w:t>Ti affidiamo tutti gli uomini, a cominciare dai piu` deboli:</w:t>
        <w:br/>
        <w:t>i bimbi non ancora venuti alla luce</w:t>
        <w:br/>
        <w:t>e quelli nati in condizioni di poverta` e di sofferenza,</w:t>
        <w:br/>
        <w:t>i giovani alla ricerca di senso,</w:t>
        <w:br/>
        <w:t>le persone prive di lavoro</w:t>
        <w:br/>
        <w:t>e quelle provate dalla fame e dalla malattia.</w:t>
        <w:br/>
        <w:t>Ti affidiamo le famiglie dissestate,</w:t>
        <w:br/>
        <w:t>gli anziani privi di assistenza</w:t>
        <w:br/>
        <w:t>e quanti sono soli e senza speranza.</w:t>
        <w:br/>
        <w:t> </w:t>
        <w:br/>
        <w:t>5. O Madre, che conosci le sofferenze</w:t>
        <w:br/>
        <w:t>e le speranze della Chiesa e del mondo,</w:t>
        <w:br/>
        <w:t>assisti i tuoi figli nelle quotidiane prove</w:t>
        <w:br/>
        <w:t>che la vita riserva a ciascuno</w:t>
        <w:br/>
        <w:t>e fa' che, grazie all'impegno di tutti,</w:t>
        <w:br/>
        <w:t>le tenebre non prevalgano sulla luce.</w:t>
        <w:br/>
        <w:t>A Te, aurora della salvezza, consegniamo</w:t>
        <w:br/>
        <w:t>il nostro cammino nel nuovo Millennio,</w:t>
        <w:br/>
        <w:t>perche' sotto la tua guida</w:t>
        <w:br/>
        <w:t>tutti gli uomini scoprano Cristo,</w:t>
        <w:br/>
        <w:t>luce del mondo ed unico Salvatore,</w:t>
        <w:br/>
        <w:t>che regna col Padre e lo Spirito Santo</w:t>
        <w:br/>
        <w:t>nei secoli dei secoli. 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rio, forza elevante dei popoli</w:t>
        <w:br/>
        <w:br/>
        <w:t xml:space="preserve">Degnati benevolmente, o Maria Regina del Rosario, di esaudirci. Gesu' ha </w:t>
        <w:br/>
        <w:t xml:space="preserve">riposto nelle tue mani tutti i tesori delle sue grazie e delle sue </w:t>
        <w:br/>
        <w:t>misericordie.</w:t>
        <w:br/>
        <w:t xml:space="preserve">Tu siedi, coronata Regina, alla destra del tuo Figlio, splendente di </w:t>
        <w:br/>
        <w:t>gloria immortale su tutti i cori degli Angeli.</w:t>
        <w:br/>
        <w:t xml:space="preserve">Tu distendi il tuo dominio per quanto sono distesi i cieli, e a te la </w:t>
        <w:br/>
        <w:t>terra e le creature tutte sono soggette.</w:t>
        <w:br/>
        <w:t>Tu sei l'onnipotente per grazia, Tu dunque puoi aiutarci.</w:t>
        <w:br/>
        <w:t xml:space="preserve">Se tu non volessi aiutarci, perche' figli ingrati e immeritevoli dellatua </w:t>
        <w:br/>
        <w:t xml:space="preserve">protezione, non sapremmo a chi rivolgerci. Il tuo cuore di Madre non </w:t>
        <w:br/>
        <w:t xml:space="preserve">permettera' di vedere noi, tuoi figli, perduti. Il Bambino che vediamo </w:t>
        <w:br/>
        <w:t>sulle tue ginocchia e la mistica corona che miriamo nella tua mano, ci</w:t>
        <w:br/>
        <w:t xml:space="preserve">ispirano fiducia che saremo esauditi. E noi confidiamo pienemente in te, </w:t>
        <w:br/>
        <w:t xml:space="preserve">ci abbandoniamo come deboli figli tra le braccia della piu' tenera fra le </w:t>
        <w:br/>
        <w:t>madri, e, oggi stesso, da te aspettiamo le sospirate grazie.</w:t>
        <w:br/>
        <w:t>Amen. Ave Maria!</w:t>
        <w:br/>
        <w:t>                (dalla Supplica di Pomp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na del Santo Rosario</w:t>
        <w:br/>
        <w:br/>
        <w:t>Quanti figli prodighi hai Tu, o Madre, ricondotti, dopo lunghi anni di</w:t>
        <w:br/>
        <w:t>assenza, alla casa paterna!</w:t>
        <w:br/>
        <w:t>Quante malattie spirituali e morbi hai Tu curati!</w:t>
        <w:br/>
        <w:t>Quanta Fede hai Tu ridestato nelle nostre parrocchie!</w:t>
        <w:br/>
        <w:t>Quanti generosi propositi hai eccitati!</w:t>
        <w:br/>
        <w:t>Per tutti questi motivi, al termine del tuo pellegrinaggio, noi ti</w:t>
        <w:br/>
        <w:t>rendiamo grazie, o Maria.</w:t>
        <w:br/>
        <w:t>Amen. Ave Maria!</w:t>
        <w:br/>
        <w:t>                (card. Schuster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a del Rosario</w:t>
        <w:br/>
        <w:br/>
        <w:t>O Rosario benedetto di Maria, catena dolce che ci rannodi a Dio, vincolo</w:t>
        <w:br/>
        <w:t>d'amore che ci unisci agli angeli, torre di salvezza negli assalti</w:t>
        <w:br/>
        <w:t>dell'inferno, porto sicuro nel comune naufragio, noi non ti lasceremo</w:t>
        <w:br/>
        <w:t>mai piu'.</w:t>
        <w:br/>
        <w:t>Tu ci sarai di conforto nell'ora di agonia, a te l'ultimo bacio della</w:t>
        <w:br/>
        <w:t>vita che si spegne.</w:t>
        <w:br/>
        <w:t>E l'ultimo accento delle nostre labbra sara' il nome tuo soave, o</w:t>
        <w:br/>
        <w:t>Regina, o Madre nostra cara del Rosario, o rifugio dei peccatori, o</w:t>
        <w:br/>
        <w:t>sovrana consolatrice dei mesti.</w:t>
        <w:br/>
        <w:t>Sii dunque benedetta, oggi e sempre, in terra e in cielo.</w:t>
        <w:br/>
        <w:t>Amen, Ave Maria!</w:t>
        <w:br/>
        <w:t>                (dalla Supplica di Pomp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vazione della famiglia cristiana nella luce serena del Rosario</w:t>
        <w:br/>
        <w:br/>
        <w:t xml:space="preserve">Orsu', dunque, Soccorritrice nostra, volgi a noi quei tuoi occhi </w:t>
        <w:br/>
        <w:t>soavissimi, quei tuoi occhi di Mamma, quei tuoi occhi di misericordia.</w:t>
        <w:br/>
        <w:t xml:space="preserve">Guardaci. Aiutaci. E mostraci, dopo il nostro transito, il Frutto </w:t>
        <w:br/>
        <w:t xml:space="preserve">benedetto del tuo seno, Gesu'. Che parole! A dirle con tutta la fede, con </w:t>
        <w:br/>
        <w:t xml:space="preserve">tutta la tenerezza, con tutta la dolce violenza che palpita in esse, </w:t>
        <w:br/>
        <w:t xml:space="preserve">sembra che davvero, o Maria, distolga i tuoi occhi dal contemplare la </w:t>
        <w:br/>
        <w:t xml:space="preserve">gloria beatifica di Dio per abbassarli verso di noi, e che davvero tu ci </w:t>
        <w:br/>
        <w:t xml:space="preserve">sorrida e che davvero, in quei tuoi occhi, splenda una pietosa lacrima </w:t>
        <w:br/>
        <w:t>per noi.</w:t>
        <w:br/>
        <w:t>Amen. Ave Maria!</w:t>
        <w:br/>
        <w:t xml:space="preserve">                            </w:t>
      </w:r>
      <w:r>
        <w:rPr>
          <w:lang w:val="en-GB"/>
        </w:rPr>
        <w:t>(Card. Achille Ratti)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'eccellenza del Rosario</w:t>
        <w:br/>
        <w:br/>
        <w:t xml:space="preserve">O Vergine del Rosario! A chi altri ho io da ricorrere, se non a Te, che </w:t>
        <w:br/>
        <w:t xml:space="preserve">sei il sollievo dei miserabili, il conforto degli abbandonati, la </w:t>
        <w:br/>
        <w:t xml:space="preserve">consolazione degli afflitti? Te lo confesso: l'anima mia e' miserabile, </w:t>
        <w:br/>
        <w:t xml:space="preserve">gravata da enormi colpe, merita di ardere nell'inferno, indegna di </w:t>
        <w:br/>
        <w:t>ricevere grazie.</w:t>
        <w:br/>
        <w:t xml:space="preserve">Ma sei Tu la speranza di chi dispera, la grande mediatrice tra l'uomo e </w:t>
        <w:br/>
        <w:t xml:space="preserve">Dio, la potente nostra avvocata presso il trono dell'Altissimo, il </w:t>
        <w:br/>
        <w:t xml:space="preserve">rifugio dei peccatori. Deh! solo che tu dica una parola in mio favore al </w:t>
        <w:br/>
        <w:t xml:space="preserve">tuo Figliolo, ed Egli ti esaudira'. Chiedigli dunque, o Madre, questa </w:t>
        <w:br/>
        <w:t>grazia di cui tanto io ho bisogno..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la Ghianda</w:t>
        <w:br/>
        <w:br/>
        <w:t>O Vergine, elevata a un grado di santita' incomparabile, rivestita di</w:t>
        <w:br/>
        <w:t>splendori divini con l'anima inondata dai flutti della grazia, o Maria,</w:t>
        <w:br/>
        <w:t>capolavoro di Dio, guarda alla mia miseria profonda come l'abisso.</w:t>
        <w:br/>
        <w:t>Getta uno sguardo sopra la mia vita e fa' piovere su di essa l'influsso</w:t>
        <w:br/>
        <w:t>della tua santita'. O Vergine, dammi il coraggio nel dovere con quello</w:t>
        <w:br/>
        <w:t>slancio di rettitudine che Tu hai avuto nella vit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Tirano</w:t>
        <w:br/>
        <w:br/>
        <w:t xml:space="preserve">O Maria, sola e senza esempio, donna di singolare eccellenza, Vergine e </w:t>
        <w:br/>
        <w:t xml:space="preserve">Madre mia, che Dio conservo' sempre Immacolata nella mente e nel cuore, </w:t>
        <w:br/>
        <w:t>dammi la grazia di ricordarmi continuamente di Te.</w:t>
        <w:br/>
        <w:t>Che il tuo nome fiorisca sulle mie labbra per purificare la mia lingua;</w:t>
        <w:br/>
        <w:t xml:space="preserve">che lo splendore dei tuoi esempi s'incida nel mio cuore; che l'amore per </w:t>
        <w:br/>
        <w:t xml:space="preserve">il dovere pieghi e plasmi la mia volonta', perche' possa sempre essere </w:t>
        <w:br/>
        <w:t>integr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Montagna di Pine'</w:t>
        <w:br/>
        <w:br/>
        <w:t>O Maria, Sede della Sapienza, comunicami il criterio soprannaturale per</w:t>
        <w:br/>
        <w:t>farmi sentire il rapporto delle cose in ordine alla mia vita</w:t>
        <w:br/>
        <w:t>soprannaturale, per poter amare Dio con tutte le mie forze d'anima e di</w:t>
        <w:br/>
        <w:t>corpo e il prossimo per amore di D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Montagna di Pine'</w:t>
        <w:br/>
        <w:br/>
        <w:t>O Maria, Sede della Sapienza, comunicami il criterio soprannaturale per</w:t>
        <w:br/>
        <w:t>farmi sentire il rapporto delle cose in ordine alla mia vita</w:t>
        <w:br/>
        <w:t>soprannaturale, per poter amare Dio con tutte le mie forze d'anima e di</w:t>
        <w:br/>
        <w:t>corpo e il prossimo per amore di D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cilia regno di Maria</w:t>
        <w:br/>
        <w:br/>
        <w:t xml:space="preserve">(Formula di consacrazione all'Immacolata letta dal Presidente della </w:t>
        <w:br/>
        <w:t>Regione Siciliana)</w:t>
        <w:br/>
        <w:br/>
        <w:t xml:space="preserve">"Vergine Santissima, Madre di Dio e degli uomini, io, indegno servo tuo, </w:t>
        <w:br/>
        <w:t xml:space="preserve">quale Presidente della Regione, in nome mio e in nome di tutto il popolo </w:t>
        <w:br/>
        <w:t xml:space="preserve">dell'Isola ardente, mi prostro dinanzi al tuo altare e ti proclamo ancora </w:t>
        <w:br/>
        <w:t>una volta Presidio e Decoro di Sicilia.</w:t>
        <w:br/>
        <w:t xml:space="preserve">Uniti di mente e di cuore sotto il tuo sguardo misericordioso, in questa </w:t>
        <w:br/>
        <w:t xml:space="preserve">sera, effondiamo la nostra riconoscenza profonda e commossa per avere </w:t>
        <w:br/>
        <w:t xml:space="preserve">fatta tua la nostra diletta terra, che hai difeso, protetto, beneficato </w:t>
        <w:br/>
        <w:t>largamente nel corso dei secoli.</w:t>
        <w:br/>
        <w:t xml:space="preserve">Le cento e cento chiese erette in tuo onore, le innumerevoli immagini che </w:t>
        <w:br/>
        <w:t xml:space="preserve">ti rappresentano, con illimitato sforzo di artisti, nella tua sovrana </w:t>
        <w:br/>
        <w:t xml:space="preserve">bellezza e ineffabile bonta', i canti che i nostri poeti hanno elevato al </w:t>
        <w:br/>
        <w:t xml:space="preserve">tuo Trono di Regina e di Madre sono per noi le piu' care memorie e </w:t>
        <w:br/>
        <w:t>l'eredita' piu' preziosa.</w:t>
        <w:br/>
        <w:t xml:space="preserve">Deh, accetta, Vergine purissima, il nostro omaggio di figli che ti amano </w:t>
        <w:br/>
        <w:t>e ti vogliono amare sempre piu'.</w:t>
        <w:br/>
        <w:t xml:space="preserve">Pentiti delle nostre colpe ci rivolgiamo a Te, Rifugio dei peccatori, </w:t>
        <w:br/>
        <w:t xml:space="preserve">Speranza dei desolati, Consolatrice degli afflitti, perche' Iddio abbia </w:t>
        <w:br/>
        <w:t>di noi pieta'.</w:t>
        <w:br/>
        <w:t xml:space="preserve">La causa dell'eterna salvezza e' difficile e percio' l'affidiamo a Te, </w:t>
        <w:br/>
        <w:t>dolce e potente Avvocata nostra.</w:t>
        <w:br/>
        <w:t xml:space="preserve">Non voler piangere piu'! Tutti ci stringiamo a Te intorno per consolarti </w:t>
        <w:br/>
        <w:t xml:space="preserve">con la nostra vita onesta, paziente e pia, in conformita' al Vangelo di </w:t>
        <w:br/>
        <w:t>giustizia e di amore del tuo divin Figlio e nostro fratello Gesu' Cristo.</w:t>
        <w:br/>
        <w:t xml:space="preserve">Siamo stati finora timidi nel bene, ma d'ora innanzi col tuo aiuto saremo </w:t>
        <w:br/>
        <w:t xml:space="preserve">migliori, o Vergine purissima,, Madre inviolata e intemerata, saremo piu' </w:t>
        <w:br/>
        <w:t xml:space="preserve">partecipi della tua amicizia e piu' pratici della nostra fede e della tua </w:t>
        <w:br/>
        <w:t>inimicizia assoluta e perpetua contro lo spirito del male.</w:t>
        <w:br/>
        <w:t xml:space="preserve">Quale dono offrirti a testimonianza della nostra entusiastica devozione e </w:t>
        <w:br/>
        <w:t>del nostro immenso amore?</w:t>
        <w:br/>
        <w:t xml:space="preserve">Eccelsa Signora, sovrana dell'universo, stella del mare, specchio di </w:t>
        <w:br/>
        <w:t xml:space="preserve">giustizia e sede della sapienza, "termine fisso di ogni consiglio", vita, </w:t>
        <w:br/>
        <w:t>dolcezza e speranza nostra, accogli l'offerta dei nostri cuori.</w:t>
        <w:br/>
        <w:t xml:space="preserve">Gli abitanti dell'Isola, dal monte Pellegrino all'Etna, dal capo Passero </w:t>
        <w:br/>
        <w:t>al Lilibeo, si riconsacrano al tuo Cuore Immacolato.</w:t>
        <w:br/>
        <w:t xml:space="preserve">A Te le nostre anime, a Te il tempo che ci rimane di vita in questa valle </w:t>
        <w:br/>
        <w:t xml:space="preserve">di dolore, a Te il nostro passato perche' ci usi clemenza, il nostro </w:t>
        <w:br/>
        <w:t xml:space="preserve">presente perche' Tu ci sia di conforto, il nostro avvenire per sentirci </w:t>
        <w:br/>
        <w:t>sicur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piccola Diocesi, dominio di Maria.</w:t>
        <w:br/>
        <w:br/>
        <w:t xml:space="preserve">Io ho tanta fiducia in Te, o Maria; Tu sei la mia speranza e il mio </w:t>
        <w:br/>
        <w:t xml:space="preserve">conforto, sei la mia luce e la mia forza. Di fronte a cosi' viva </w:t>
        <w:br/>
        <w:t xml:space="preserve">tenerezza, mi e' dolce porre le tue mani nel mio cuore, i poveri, i </w:t>
        <w:br/>
        <w:t xml:space="preserve">tribolati, gli sbandati. Benedici i tuoi figli e proteggili, o buona </w:t>
        <w:br/>
        <w:t xml:space="preserve">Mamma di Gesu', custodiscili e salvali. Nel tuo santo nome le mani degli </w:t>
        <w:br/>
        <w:t xml:space="preserve">uomini, finalmente libere dalle catene del male, si alzino soltanto per </w:t>
        <w:br/>
        <w:t xml:space="preserve">benedire e beneficare, per celebrare nel tempo e nello spazio le tue </w:t>
        <w:br/>
        <w:t>perenni vittorie di celeste Regina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la Mercede</w:t>
        <w:br/>
        <w:br/>
        <w:t xml:space="preserve">O Dio, che per mezzo della gloriosissima Madre del tuo Figliolo, Ti </w:t>
        <w:br/>
        <w:t xml:space="preserve">degnasti arricchire la tua Chiesa di una nuova famiglia per la </w:t>
        <w:br/>
        <w:t xml:space="preserve">liberazione dei cristiani dalla schiavitu' dei pagani, Ti preghiamo di </w:t>
        <w:br/>
        <w:t xml:space="preserve">concederci, per i meriti e l'intercessione dell'Istitutrice di un'opera </w:t>
        <w:br/>
        <w:t xml:space="preserve">si' grande, che con tanta pieta' veneriamo, di essere liberati da tutte </w:t>
        <w:br/>
        <w:t xml:space="preserve">le colpe e dalla schiavitu' del demonio. Per il nostro Signore Gesu' </w:t>
        <w:br/>
        <w:t xml:space="preserve">Cristo, Tuo Figlio, che con Te vive e regna, nell'unita' dello Spirito </w:t>
        <w:br/>
        <w:t>Santo, Dio per tutti i secoli dei secoli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Casaluce</w:t>
        <w:br/>
        <w:br/>
        <w:t xml:space="preserve">O Signore, concedici di essere accompagnati dovunque dalla protezione </w:t>
        <w:br/>
        <w:t xml:space="preserve">della Beata e sempre Vergine Maria, perché possiamo attingere la </w:t>
        <w:br/>
        <w:t>prosperita' e la pace nell'eterna vita e in quella presente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S. Pietro in Piancastagnaio</w:t>
        <w:br/>
        <w:br/>
        <w:t xml:space="preserve">O Maria, Mamma mia, dammi la grazia di capire la profondita' e la </w:t>
        <w:br/>
        <w:t>dolcezza di questo mistero.</w:t>
        <w:br/>
        <w:br/>
        <w:t xml:space="preserve">Insegnami con la tua assistenza il posto che hai nella mia vita </w:t>
        <w:br/>
        <w:t xml:space="preserve">spirituale quando prego per cercare la Grazia, per ricevere i Sacramenti, </w:t>
        <w:br/>
        <w:t xml:space="preserve">per compiere il mio dovere, fonte di merito, di vita per me e per i </w:t>
        <w:br/>
        <w:t>fratelli.</w:t>
        <w:br/>
        <w:br/>
        <w:t xml:space="preserve">O Maria, mostrati che sei veramente la Madre mia, assistimi, guidami, </w:t>
        <w:br/>
        <w:t>nutrimi di grazia e difendimi da ogni pericolo per l'anima e per il corpo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a della Madonna della Mercede in Macerata</w:t>
        <w:br/>
        <w:br/>
        <w:t xml:space="preserve">O Vergine tutta pura, eleva il tono della mia vita, purifica il mio </w:t>
        <w:br/>
        <w:t xml:space="preserve">linguaggio, dammi la santita' dei costumi, santifica i sentimenti del mio </w:t>
        <w:br/>
        <w:t xml:space="preserve">cuore, cosi' che ti possa rendere un servizio schietto e mondo da ogni </w:t>
        <w:br/>
        <w:t>impurita'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 Pozzo</w:t>
        <w:br/>
        <w:br/>
        <w:t xml:space="preserve">Rinnoviamo, nell'intimita' dei cuori, la nostra consacrazione a Te, </w:t>
        <w:br/>
        <w:t>nostra Regina.</w:t>
        <w:br/>
        <w:t xml:space="preserve">Ti seguiamo nel tuo materno andare, partecipando attivamente alle </w:t>
        <w:br/>
        <w:t>manifestazioni in tuo onore.</w:t>
        <w:br/>
        <w:t xml:space="preserve">Raccoglieremo il nostro tesoro spirituale da offrirti nelle tue belle </w:t>
        <w:br/>
        <w:t xml:space="preserve">feste, tanto piu' prezioso quanto piu' sara' costato di sacrificio, di </w:t>
        <w:br/>
        <w:t>abnegazione e di lotta.</w:t>
        <w:br/>
        <w:t xml:space="preserve">Ti promettiamo intrattenerci nelle prediche, nelle letture mariane e in </w:t>
        <w:br/>
        <w:t xml:space="preserve">altre occasioni, a studiare la tua grandezza e i tuoi privilegi, per </w:t>
        <w:br/>
        <w:t>conoscerti meglio onde amarti di piu' e farti amare.</w:t>
        <w:br/>
        <w:t xml:space="preserve">Studieremo la tua vita umile e sublime, i tuoi dogmi e le tue piu' </w:t>
        <w:br/>
        <w:t>celebri apparizioni in mezzo a noi, fascinose come lembi di Paradiso.</w:t>
        <w:br/>
        <w:t xml:space="preserve">Terremo con noi il Rosario benedetto e intrecceremo ogni giorno corone di </w:t>
        <w:br/>
        <w:t xml:space="preserve">mistiche rose per farne gli anelli di una lunga catena che un giorno ci </w:t>
        <w:br/>
        <w:t>riannodera' a Te e al tuo Figlio, per sempr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La Salette</w:t>
        <w:br/>
        <w:br/>
        <w:t>O Madre Divina, fonte di amore, che per noi tante volte hai pianto,</w:t>
        <w:br/>
        <w:t>fammi sentire il cruccio di tante violazioni morali, la forza del</w:t>
        <w:br/>
        <w:t>dolore, l'amarezza del peccato e fammi piangere con Te, o Madre Sant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i Capocroce</w:t>
        <w:br/>
        <w:br/>
        <w:t>O Maria, regna sull'universo! Sovrana del cielo e della terra, venga il</w:t>
        <w:br/>
        <w:t>tuo regno per affrettare la venuta del regno di Gesu'. O Maria,</w:t>
        <w:br/>
        <w:t>impadronisciti di tutti i cuori!</w:t>
        <w:br/>
        <w:t>O Maria, apri gli occhi al mondo! Riconoscano tutti finalmente la</w:t>
        <w:br/>
        <w:t>Regalita' universale del tuo divin Figlio e la tua.</w:t>
        <w:br/>
        <w:t>O Maria, fa' che tutta l'umanita' si immerga con amore nel Cuore</w:t>
        <w:br/>
        <w:t>Sacratissimo di Gesu' e nel tuo Cuore Immacolato. Si', bisogna che tutti</w:t>
        <w:br/>
        <w:t>i cuori s'infiammino all'amore di Dio! O Cuore Immacolato di Maria,</w:t>
        <w:br/>
        <w:t>salva il mondo!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ddolorata al Calvario</w:t>
        <w:br/>
        <w:br/>
        <w:t>O Madonna dei dolori, fa' che bruci d'amore il mio cuore nell'amare il</w:t>
        <w:br/>
        <w:t>Signore pensando ai tuoi dolor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ddolorata, guida alla Chiesa e alla nostra rinuncia</w:t>
        <w:br/>
        <w:br/>
        <w:t>"Vergine Madre, sconsolata e triste,</w:t>
        <w:br/>
        <w:t>ch'egra languisci a pie' del crudo legno,</w:t>
        <w:br/>
        <w:t>che tien trafitto in vergognosa vista</w:t>
        <w:br/>
        <w:t>Chi di gloria beata ha in cielo il regno,</w:t>
        <w:br/>
        <w:br/>
        <w:t>di tal, ch'ora Ti affanna e Ti contrista,</w:t>
        <w:br/>
        <w:t>fiero crudele aspro supplizio indegno,</w:t>
        <w:br/>
        <w:t>cagio e' la mia colpa a l'error mista</w:t>
        <w:br/>
        <w:t>del prim'uom che fe' rio l'umano ingegno.</w:t>
        <w:br/>
        <w:br/>
        <w:t>La mia superbia Il corono' di spine</w:t>
        <w:br/>
        <w:t>la mia avarizia Gl'inchiodo' le mani,</w:t>
        <w:br/>
        <w:t>le mie voglie impure a Lui rapiro il petto.</w:t>
        <w:br/>
        <w:br/>
        <w:t>Tu m'impetra or la Lui grazie divine</w:t>
        <w:br/>
        <w:t>perche' il corrotto cor mi purghi e sani,</w:t>
        <w:br/>
        <w:t>e 'n Lui senza fine il mio diletto sia".</w:t>
        <w:br/>
        <w:br/>
        <w:t>Amen. Ave Maria!</w:t>
        <w:br/>
        <w:t>                (G. Vico)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ddolorata</w:t>
        <w:br/>
        <w:br/>
        <w:t>E' cosa veramente degna e giusta, ragionevole e salutare, che noi</w:t>
        <w:br/>
        <w:t>sempre, qui e dovunque, Ti ringraziamo, Signore Santo, Padre</w:t>
        <w:br/>
        <w:t>Onnipotente, Eterno Dio, per Gesu' Signore nostro. La sua Umanita'</w:t>
        <w:br/>
        <w:t>santissima, sospesa al legno della Croce alla presenza della Vergine</w:t>
        <w:br/>
        <w:t>Madre, misericordiosamente richiamo' alla vita eterna i figli di Abramo,</w:t>
        <w:br/>
        <w:t>condannato a giusta morte per aver toccato l'albero proibito. Le ferite</w:t>
        <w:br/>
        <w:t>che la perfidia dei Giudei infliggeva alle carni purissime di Gesu', il</w:t>
        <w:br/>
        <w:t>forte amore le rinnovava nel Cuore della sua Madre dolcissima, e come</w:t>
        <w:br/>
        <w:t>Cristo non ebbe timore di subir la morte per cancellare i peccati degli</w:t>
        <w:br/>
        <w:t>uomini, Maria immolo' il suo Cuore emulando il dolore del Figlio</w:t>
        <w:br/>
        <w:t>morente. Cristo era crocifisso nel corpo e Maria nell'anima, e la</w:t>
        <w:br/>
        <w:t>crudele lancia che non pote' piu' portar dolore al Figlio morto,</w:t>
        <w:br/>
        <w:t>trapasso' l'anima della Madre con crudelissima ferita. Per questo,</w:t>
        <w:br/>
        <w:t>rinnovando nella festa di oggi la memoria di tale duplice Passione,</w:t>
        <w:br/>
        <w:t>offriamo a Te le dovute lodi, o Padre Onnipotente, che per salvare noi</w:t>
        <w:br/>
        <w:t>uomini non hai risparmiato il tuo Figlio Unigenito, e ripetiamo</w:t>
        <w:br/>
        <w:t>umilmente: Santo, Santo, Santo!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ai piedi della Croce</w:t>
        <w:br/>
        <w:br/>
        <w:t>Santa Madre questo fate:</w:t>
        <w:br/>
        <w:t>che le piaghe del Signore</w:t>
        <w:br/>
        <w:t>siano impresse nel mio cuore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onna della Cornabusa</w:t>
        <w:br/>
        <w:br/>
        <w:t>Vergine Santissima, che scegliendo a tua dimora la caverna scavata dalla</w:t>
        <w:br/>
        <w:t>natura nel fianco dei nostri monti, Ti presentasti agli abitanti di</w:t>
        <w:br/>
        <w:t>questa valle, da Te prediletta, simile alla colomba che si fabbrico' il</w:t>
        <w:br/>
        <w:t>nido tra i nascondigli di una roccia, fa' che le anime nostre, inseguite</w:t>
        <w:br/>
        <w:t>e cercate a morte dal demonio, trovino sempre rifugio e salvezza nella</w:t>
        <w:br/>
        <w:t>tua Effigie, protette e difese dalla tua potenza. E per meritarci questa</w:t>
        <w:br/>
        <w:t>grazia, noi Ti promettiamo, o Vergine piissima, che frequentemente</w:t>
        <w:br/>
        <w:t>solleveremo con lo sguardo la mente e il cuore verso la tua benedetta</w:t>
        <w:br/>
        <w:t>dimora, sicuri cosi' che ci verra' facilitata la via che conduce a</w:t>
        <w:br/>
        <w:t>Gesu', salvezza nostra, quando ci sovrasti un pericolo, o quando il</w:t>
        <w:br/>
        <w:t>nemico ci trami le sue mortali insidi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i Maria</w:t>
        <w:br/>
        <w:br/>
        <w:t>Non Ti chieggio della terra</w:t>
        <w:br/>
        <w:t>le delizie passeggere,</w:t>
        <w:br/>
        <w:t>ne' la febbre degli onor,</w:t>
        <w:br/>
        <w:t>ne' lo scettro del potere!</w:t>
        <w:br/>
        <w:br/>
        <w:t>Prega Lui che alle nostre alme</w:t>
        <w:br/>
        <w:t>verso il Ciel dia polso e lena,</w:t>
        <w:br/>
        <w:t>e la polvere terrena</w:t>
        <w:br/>
        <w:t>ci dia forza a disprezzar.</w:t>
        <w:br/>
        <w:br/>
        <w:t>Fa' che sempre io mi ricordi</w:t>
        <w:br/>
        <w:t>il colpevole viver mio,</w:t>
        <w:br/>
        <w:t>onde alfin placato e pio</w:t>
        <w:br/>
        <w:t>lo dimentichi il Signor.</w:t>
        <w:br/>
        <w:br/>
        <w:t>Onde possa ancorche' indegno</w:t>
        <w:br/>
        <w:t>rimirarLo senza velo,</w:t>
        <w:br/>
        <w:t>e udir gli Angioli del Cielo</w:t>
        <w:br/>
        <w:t>il tuo Nome risuonar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7:56:00Z</dcterms:created>
  <dc:creator>.</dc:creator>
  <dc:description/>
  <dc:language>en-US</dc:language>
  <cp:lastModifiedBy>.</cp:lastModifiedBy>
  <dcterms:modified xsi:type="dcterms:W3CDTF">2000-11-09T08:26:00Z</dcterms:modified>
  <cp:revision>16</cp:revision>
  <dc:subject/>
  <dc:title>Madonna della Speranza</dc:title>
</cp:coreProperties>
</file>